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17195</wp:posOffset>
            </wp:positionV>
            <wp:extent cx="6834505" cy="831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7" r="-51" b="-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i/>
          <w:sz w:val="18"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-57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kaz parametrów technicznych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wyposażenia do Szpitala Średzkiego Serca Jezusowego spółka z ograniczoną  odpowiedzialnością w zakresie urządzeń niezbędnych do funkcjonowania bloku operacyjnego”</w:t>
      </w:r>
    </w:p>
    <w:p>
      <w:pPr>
        <w:pStyle w:val="Standard"/>
        <w:spacing w:lineRule="auto" w:line="360" w:before="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 w:before="0" w:after="0"/>
        <w:jc w:val="left"/>
        <w:rPr>
          <w:u w:val="single"/>
          <w:lang w:val="pl-PL"/>
        </w:rPr>
      </w:pPr>
      <w:r>
        <w:rPr>
          <w:u w:val="single"/>
          <w:lang w:val="pl-PL"/>
        </w:rPr>
        <w:t xml:space="preserve">Wykonawca wypełnia formularz tylko dla tej części, dla której składa ofertę. </w:t>
      </w:r>
    </w:p>
    <w:p>
      <w:pPr>
        <w:pStyle w:val="Standard"/>
        <w:spacing w:lineRule="auto" w:line="360" w:before="0" w:after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 w:before="0" w:after="0"/>
        <w:jc w:val="left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  <w:t>Część nr 1:  Myjnia dezynfektor do narzędzi i instrumentów chirurgicz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identyfikujące Wykonawc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4435"/>
        <w:gridCol w:w="4798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 techniczny wymagan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 oferowany (dokładnie opisać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handlowa, producent, typ, rok produkcji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jnia dezynfektor do narzędzi chirurgicznych i osprzętu laparoskopowego, przelotowa, z suszeniem w myjni, pojemność komory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minimum 12 t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rzędziowych</w:t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k produkcji  min. 2022 r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sja przelotowa dwudrzwiowa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elektryczne 400V 3-fazowe, moc pobierana od 12 do 14 kW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zewana elektrycznie. Moc elementów grzejnych komory od 10 do 12 kW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a drzwi uchylnych wykonana ze stali nierdzewnej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ełni przeszklone drzwi otwierane ręcznie, tworzące wygodny stolik po otwarciu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ość komory myjącej, co najmniej 260 litrów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ora wykonana ze stali np. AISI 316L lub równoważnej, termicznie izolowana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 urządzenia (maksymalne)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erokość 660 mm 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okość 2300 mm,</w:t>
            </w:r>
          </w:p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łębokość 710 mm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 komory (minimum)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erokość 550 mm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okość 795 mm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łębokość 580 mm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ga urządzenia d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0 kg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ość komory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min, 12 ta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zędziowych DIN o wymiarach 480 x 250 x 50 m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y przyłącza wody wyposażone w przepływomierze: woda zimna, ciepła i zdemineralizowana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jnia wyposażona w wydajny kondensator oparów do usuwania pary, zapobiegający zawilgoceniu instalacji wentylacyjnej szpitala. Kondensator wyposażony w system odzysku ciepła (ciecz – gaz) wykorzystywany do pogrzania wody demineralizowanej trafiającej do bojlera w celu ograniczenia zużycia energii elektrycznej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wyposażone w port RS232 służący do podłączenia myjni do centralnego systemu zarządzania 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budowane minimum dwa porty USB. Z czego jeden umożliwiający bezpośrednie skopiowanie archiwów myjni na zewnętrzny nośnik pamięci typu „pen-drive”. Natomiast drugi umożliwiający podłączenie do komputera w celu zmian parametrów pracy urządzenia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Powierzchnia czołowa myjni wykonana w sposób higieniczny łatwy do utrzymania w czystości i możliwy do dezynfekcji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Wbudowany system rozpoznawania wózków wsadowych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Min. 40 programów (myjące i dezynfekujące). Wybór minimum trzech programów poprzez trzy dedykowane przyciski na panelu czołowym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Temperatura suszenia kontrolowana mikroprocesorow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W programach myjących cykle dezynfekcji termicznej z temperaturą do 95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C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Kontrola temperatury za pomocą min. dwóch czujników PT 1000 umieszczonych w górnej części komory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Alarmy i opisy wyświetlane na wyświetlaczu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czne i akustyczne w języku polskim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Po obu stronach urządzenia płaski, kolorowy wyświetlacz graficzno-tekstowy LCD o przekątnej, co najmniej  3,4 cala współpracujący z  panelem sterującym myjni wyposażonym w przyciski dotykowe (nie dopuszcza się przycisków membranowych lub innych których uruchomienie odbywa się poprzez „pchnięcie”)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Możliwość obsługi wyżej opisanych przycisków w rękawiczkach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Sterowanie mikroprocesorowe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Procesy mycia i dezynfekcji realizowane automatycznie, łącznie z opcją suszenia wsadu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Wyświetlanie informacji o ewentualnych zakłóceniach w języku polskim wraz z szczegółowym opisem na wyświetlaczach – opis powinien zawierać powód wystąpienia błędu oraz proponowane czynności celem jego usunięcia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Na wyświetlaczu informacje tekstowe oraz graficzne o bieżącym stanie urządzenia (faza, program, wartość współczynnika A0, temperatura, wizualizacja aktualnie wykonywanej czynności, wskaźnik postępu cyklu, czas do końca cyklu i pozostałe)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D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ramiona spryskująco-myją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(na gór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i na d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komo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Dodatkow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ramiona na każdym poziomie wózka zapewniające natrysk każdej mytej tacy od góry oraz od dołu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Jedna wodna pompa cyrkulacyjna, wydajność pompy [l/min] – minimum 620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20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Zużycie wody na jedną fazę mycia max. 24[l]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Chłodzony spust wo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dla ochro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instal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kanalizacyj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budyn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przed wysok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temperaturą. Przyłącze kanalizacji w ścianie (max.DN50)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Wlot wody do komory w jej dolnej części.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jność systemu suszenia min. 15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. Powietrze rozprowadzane w komorze myjącej przez ramiona myjące. Możliwość nastawiania temperatury (w zakresie 60°C do 130°C) oraz czasu suszenia, odrębnie dla każdego procesu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wyposażone w filtr powietrza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 HEPA H14 oraz filtr wstępny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symalny poziom wytwarzanego hałasu do 56 dB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posażenia urządzenia we wbudowany zmiękczacz wody wyposażony w zbiornik soli umieszczony w dnie komory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etlenie elektryczne wnętrza komory umożliwiające obserwację prawidłowości procesu mycia za pomocą diod LED o mocy 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W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n. 3 pompy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</w:rPr>
              <w:t>perystaltycz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</w:rPr>
              <w:t>z czujnikie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troli poziomu oraz przepływomierzam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 możliwości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tawy dozowania dla każdego programu oddzielnie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 z możliwością nastawy temperatury dozowania dla każdego środka osobno. Możliwość rozbudowy o dodatkową pompę perystaltyczną, którą można zamontować już po montażu myjni w szpitalu w przyszłości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37" w:right="0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Zewnętr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pane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wykon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ze stali nierdzewnej, kwasoodpornej np. AI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 xml:space="preserve">304 lub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eastAsia="en-US"/>
              </w:rPr>
              <w:t>równoważnej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7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e monitorowanie parametrów procesu mycia i dezynfekcji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a drukarka panelowa termiczna istotnych parametrów procesu po stronie załadowczej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automatycznego opróżniania wody z komory, pompy wodnej oraz orurowania po skończonym cyklu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owe płukanie wodą zdemineralizowaną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jnia niewymagająca podłączenia do instalacji sprężonego powietrza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kresie gwarancyjnym możliwość stosowania środków chemicznych różnych producentów (minimum trzech)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posażenie myjni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ózek wsadowy do mycia i dezynfekcji narzędzi chirurgicznych 5-poziomowy, demontowalny, o pojemności minimum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 t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rzędziowych  DIN ustawionych na pięciu poziomach z ramionami myjącymi zapewniającymi natrysk każdej mytej tacy od góry oraz dołu, z możliwością demontażu 4 poziomów mycia, wysokość każdego poziomu mycia minimum 75mm, wykonany ze stali nierdzewnej AISI 304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(1.430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ub lepszej gatunkowo – ilość 1 szt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wsadowy do mycia i dezynfekcji narzędzi laparoskopowych/mikrochirurgicznych wyposażony w min. 18 przyłączy dla narzędzi tubularnych, min. 9 przyłączy typu Luer, min. 9 przyłączy dla przewodów silikonowych.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umieszczenia oraz podłączenia narzędzi kanałowych na górnym poziomie oraz jednocześnie umieszczenia do 4 tac 1/1 DIN z instrumentami na dwóch niższych poziomach, gdzie wysokość każdego poziomu mycia nie mniej niż 80 mm,  wykonany ze stali nierdzewnej np. AISI 304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(1.430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ub równoważnej – 1szt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transportowy dedykowany do oferowanej myjni wyposażony w system ociekowy w postaci demontowalnego zbiornika na wodę – 1 szt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startowych płynnych środków chemicznych (opakowania 5l):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myjący - 2 szt.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zynfekcyjny - 2 szt.</w:t>
            </w:r>
          </w:p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serwujący - 2 szt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019"/>
        <w:gridCol w:w="3245"/>
        <w:gridCol w:w="324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 techniczny fakultatywny - ocenian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unktacj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ametr oferowany  (opisa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yjnia posiadająca możliwość umieszczenia w niej minimum 3 pojemników na detergenty o pojemności 5L każdy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ojemność 3 pojemniki po 5L -0 pkt.</w:t>
            </w:r>
          </w:p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Pojemność 4 pojemniki i więcej po 5L – 2 pkt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yjnia wyposażona w bojlery do wstępnego podgrzewania wody w postaci dwóch zbiorników umieszczonych nad komorą mycia, zamontowanych w obrębie obudowy urządzenia. Zbiornik do wody ciepłej oraz demineralizowanej wyposażone w niezależne systemy ich obsługi w postaci własnych grzałek elektrycznych, termostatów, czujników temperatury oraz poziomu wody. Moc elementów grzejnych każdego z bojlerów max 4,5 kW.  </w:t>
            </w:r>
          </w:p>
          <w:p>
            <w:pPr>
              <w:pStyle w:val="Zawartotabeli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AK – 2 pkt.</w:t>
            </w:r>
          </w:p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pl-PL"/>
              </w:rPr>
              <w:t xml:space="preserve">3. 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Rozbudowane oprogramowanie komputerowe do zarządzania myjnią, dające możliwość co najmniej: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- możliwość wyboru sposobu dezynfekcji A0 lub czas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- możliwość zmiany maksymalnego czasu napełniania wodą zimną, ciepłą i demineralizowaną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- możliwość ustawienia twardości wody w stopniach francuskich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- możliwość kalibracji czujników temperatury komory oraz czujnika temperatury powietrza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- możliwość określenia ilości dozowanych środków w ml/fazę,</w:t>
            </w:r>
          </w:p>
          <w:p>
            <w:pPr>
              <w:pStyle w:val="Zawartotabeli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AK – 2 pkt.</w:t>
            </w:r>
          </w:p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Myjnia wyposażona w oprogramowanie komputerowe archiwujące pozwalające odczytać archiwum przeprowadzonych cykli zawierające na ich temat informacji co najmniej o: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numerze wybranego programu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dacie startu programu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czasie startu programu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zadanym współczynniku A0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osiągniętym współczynniku A0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maksymalnej temperaturze podczas danego cyklu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czasie przeprowadzonego cyklu.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</w:rPr>
              <w:t>- ilości wykonanych faz,</w:t>
            </w:r>
          </w:p>
          <w:p>
            <w:pPr>
              <w:pStyle w:val="Zawartotabeli"/>
              <w:spacing w:lineRule="auto" w:line="36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- informacje o ewentualnych błędach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AK – 2 pkt.</w:t>
            </w:r>
          </w:p>
          <w:p>
            <w:pPr>
              <w:pStyle w:val="Zawartotabeli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NIE – 0 pkt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. 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Możliwość wyłączenia i włączenia fazy suszenia dla każdego programu.</w:t>
            </w:r>
          </w:p>
          <w:p>
            <w:pPr>
              <w:pStyle w:val="NoSpacing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/>
              <w:jc w:val="center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Dedykowany przycisk na panelu sterowania dla fazy suszenia – 2 pkt.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shd w:fill="FFFFFF" w:val="clear"/>
              </w:rPr>
              <w:t>Brak przycisku dedykowanego – 0 pkt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left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  <w:t>Część nr 2:  Aparat do znieczulania</w:t>
      </w:r>
    </w:p>
    <w:p>
      <w:pPr>
        <w:pStyle w:val="Standard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identyfikujące Wykonawc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4387"/>
        <w:gridCol w:w="416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rametr techniczny wymagan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arametr oferowany (dokładnie opisać)</w:t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handlowa, producent, typ, rok produkcj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230 V 50 Hz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 aparatu poniżej 150 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budowany blat do pisania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e z aparatem oświetlenie przestrzeni roboczej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3 szuflady na drobne akcesori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bilny aparat, cztery koła jezdne, w tym minimum dwa koła blokowane centralni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4 dodatkowe gniazda elektryczne 230V umożliwiające podłączenie dodatkowych urządzeń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ryczny uchwyt 10 l butli rezerwowych tlenowej i podtlenku azotu na tylnej ścianie aparatu. Reduktory w zestawie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gazowe (N2O, O2, powietrze) z sieci centralnej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ometry dotyczące ciśnienia z sieci centralnej oraz osobne dla butli rezerwowych na panelu przednim aparat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awaryjne aparatu na min. 120 minut; akumulator doładowywany w czasie pracy; wskaźnik poziomu naładowania na ekranie respirato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a na dodatkowe akcesoria z boku aparat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hwyty 2 parowników mocowanych jednocześnie – system Selectatec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parownika do sevofluranu lub desfluranu.  Dwa gniazda aktywne. Blokada uniemożliwiająca  jednoczesną podaż dwóch środków wziewnych jednocześni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ię do kardiomonito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 dystrybucji gazów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cyzyjne przepływomierze elektroniczne dla tlenu, podtlenku azotu, powietrza. Wyświetlanie wartości przepływów w postaci elektronicznej i tzw. wirtualnych przepływomierzy. Zakres min. tlen, powietrze: 0-15 l/min; N2O: 0-12 l/mi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automatycznego utrzymywania stężenia tlenu w mieszaninie oddechowej z podtlenkiem azotu na poziomie min. 25%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ekonometru (optymalizatora) znieczuleni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anie do znieczulania z niskimi przepływami: ustawianie przepływu świeżych gazów od min. 200 ml/mi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ład oddechowy</w:t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oddechowy okrężny do wentylacji dorosłych, dzieci i noworodków wielorazowego użytk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oddechowy kompaktowy. Nadający się do sterylizacji w autoklawi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oddechowy fabrycznie podgrzewany, możliwe wyłączenie/ włączenie podgrzewania przez użytkownika w konfiguracji system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układów bezzastawkowych, osobne wyjście bez konieczności rozłączania układu okrężneg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jście tlenowe (bypass tlenowy) o wydajności min. 25 L/min. - ACG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y, zintegrowany z aparatem niezależny przepływomierz 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 podaży na maskę lub wąsy tlenowe, zakres: 0-15 l/mi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owa zastawka bezpieczeństw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łaniacz dwutlenku węgla o budowie przeziernej o pojemności min. 1,5 l. Możliwość wymiany pochłaniacza w czasie pracy bez rozszczelnienia układu. Sygnalizacja odłączenia pochłaniacza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stosowania zamiennych pochłaniaczy wielorazowych i jednorazowych podczas znieczulenia bez rozszczelnienia układu i bez konieczności użycia narzędz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zualizacja zastawek wdechowej i wydechowej w układzie okrężnym. Możliwość demontażu do czyszczenia i sterylizacji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iminacja gazów anestetycznych poza salę operacyjną – aktywny odcią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pirator anestetyczny napędzany pneumatycznie, sterowany mikroprocesorow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kompensacja dopływu świeżych gazów w trakcie prac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iczny mieszalnik świeżych gazów medyczny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podatności układu oddechowego wraz z automatyczną kompensacją w czasie prac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yby wentylacji – MODUŁ GAZOW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rowadzenia wentylacji ręcznej natychmiast po przełączeniu z wentylacji mechanicznej przy pomocy dźwign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ja kontrolowana objętością VCV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ja kontrolowana ciśnieniem PCV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ja  w trybie SIMV: SIMV-PC, SIMV-VC, SIMV-V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wentylacji CPAP/PS z zabezpieczeniem na wypadek bezdech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PCV-V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ozbudowy o funkcję tlenoterapii HFNC (nie będąca trybem wentylacji) umożliwiająca podaż pacjentowi O2 o określonym - regulowanym przez użytkownika poziomie przepływu min. do 60 l/min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913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arat wyposażony w tryb pracy w krążeniu pozaustrojowym, zapewniający: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ję ręczną w krążeniu pozaustrojowym z zawieszeniem odpowiednich alarmów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wyposażony tryb pracy w krążeniu pozaustrojowym, zapewniający wentylację mechaniczną w krążeniu pozaustrojowym z zawieszeniem alarmów objętości, bezdechu ciśnienia drogach oddechowy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wstępne skalkulowanie parametrów wentylacji na podstawie wprowadzonego wzrostu pacjenta i płc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automatycznej oceny zużycia środka wziewnego w godzinie znieczulenia z podaniem kosztu w PL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rozbudowy o funkcję automatycznej wielostopniowej rekrutacji pęcherzyków płucnych programowaną i obrazowaną na ekranie respiratora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j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nie ciśnienie końcowo wydechowe PEEP (podać zakres) min. 3 do 30 cmH2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Stosunku wdechu do wydechu – podać zakres, min 4:1 do 1: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częstości oddechu (podać zakres) min. 2 do 100 odd./mi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ciśnienia wdechowego od min 5 do 80 cmH2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ciśnienia wspomagania od min 3 do 60 cmH2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objętości oddechowej (podać zakres) min: 10 – 1500 ml w trybach objętościowy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objętości oddechowej (podać zakres) min: 5 – 1500 ml w trybach z gwarantowaną objętością np. PCV-VG, PRVC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czasu wdechu od min 0,2 do 8 sek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narastania ciśnienia min. 0 – 2 s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pauzy wdechowej w zakresie min. 5-60%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czułości wyzwalania w zakresie min.  0,2 - 15 l/mi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czułości wyzwalania ciśnieniowego w zakresie min. 1 - 20 cmH2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. czułości wydechowej min. 5% - 80%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niskiej i wysokiej objętości minutowej MV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niskiej i wysokiej objętości pojedynczego oddechu TV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niskiej i wysokiej częstości oddechów f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braku zasilania w energię elektryczn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Apne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minimalnego i maksymalnego stężenia tlen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nieprawidłowego montażu lub odłączonego pochłaniacza CO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zapis z możliwością łatwego odczytu min. 500 ostatnich komunikatów o alarmach i błęda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6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iar i obrazowanie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objętości oddechowej TV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objętości minutowej MV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częstotliwości oddechowej f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I:E (wartość cyfrowa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a szczytowego (wartość cyfrowa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a Plateau (wartość cyfrowa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a średniego (wartość cyfrowa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a PEEP (wartość cyfrowa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wa ciśnienia i krzywa przepływu w funkcji czasu wyświetlane na ekranie aparatu przy wentylacji mechanicznej i ręcznej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świetlanie pętli oddechowych: ciśnienie/objętość, przepływ/objętość, ciśnienie/przepływ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apisania pętli referencyjnej  i  zapamiętania min. 4 wyświetlonych pętli spirometrycznych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z wyświetlaniem oporów i podatności dróg oddechowy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świetlanie całkowitego przepływu oraz stężenia tlenu świeżych gazów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y ekran dotykowy, przekątna min. 15’’, wbudowany w korpus aparatu o rozdzielczości min. 1024x76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respiratora za pomocą pokrętła funkcyjnego i ekranu dotykoweg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kompensacja dopływu świeżych gazów w trakcie prac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podatności układu oddechowego wraz z automatyczną kompensacją w czasie prac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dy graficzne i tabelaryczne min. dla TVe, MV, Ppeak, Plateau, PEEP, Pmean, f, EtCO2, FiO2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dy graficzne i tabelaryczne z min. 48 godz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le wyświetlana na ekranie aparatu aktualna data i czas oraz wbudowany stoper umożliwiający monitorowanie czasu trwania zabieg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76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pnografia z analizą gazów anestetycznych i pomiarem stężenia tlenu (moduł aparatu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stężenia CO2 (wdechowe i wydechowe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stężenia tlenu (wdechowe i wydechowe) za pomocą czujnika paramagnetycznego. Nie dopuszcza się czujników galwanicznych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e gazy anestetyczne: izofluran, enfluran, sewofluran, desfluran (automatyczna identyfikacja środka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świetlanie krzywej kapnograficznej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nie i wyświetlanie wartości MAC z uwzględnieniem wieku pacjent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y w aparat ssak inżektorowy z regulacją siły ssania, napędzany sprężonymi gazami  z butlą wielorazowego użytku o pojemności min 1,0 l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całego systemu z użytkownikiem w języku polskim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i monitor jednego producent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 w języku polskim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spacing w:lineRule="auto" w:line="360" w:before="0" w:after="0"/>
              <w:ind w:left="376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DIOMONITOR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diomonitor stacjonarno-przenośny o masie nie większej niż 5 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diomonitor wyposażony w uchwyt służący do przenoszenia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diomonitor kolorowy z ekranem LCD z podświetleniem LED, o przekątnej ekranu nie mniejszej niż 15 cali, rozdzielczości co najmniej 1024x768 pikseli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a prezentacja na ekranie co najmniej 10 krzywych dynamicznych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ndy wszystkich mierzonych parametrów: co najmniej 100-godzinne z rozdzielczością nie gorszą niż 1 minuta i co najmniej 1000 godzin z rozdzielczością nie gorszą niż 10 minut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amiętywanie zdarzeń alarmowych – pamięć co najmniej 500 zestawów odcinków krzywych i wartości parametrów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egorie wiekowe pacjentów: dorośli, dzieci i noworodki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ustawienia ręcznego oraz automatycznego przyjmowania pacjenta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ustawienia ręcznego oraz automatycznego wypisania pacjenta po określonym czasie od wyłączenia monito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miar i monitorowanie co najmniej następujących parametrów: 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G; 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hylenie odcinka ST;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ba oddechów (RESP); 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turacja (Spo2);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śnienie krwi, mierzone metodą nieinwazyjną (NIBP); 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(T1,T2,TD),</w:t>
            </w:r>
          </w:p>
          <w:p>
            <w:pPr>
              <w:pStyle w:val="Style101"/>
              <w:numPr>
                <w:ilvl w:val="0"/>
                <w:numId w:val="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wazyjny pomiar ciśnienia (IBP1, IBP2),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EK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res częstości rytmu serca: minimum 15÷300 bpm. Podać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itorowanie EKG przy wykorzystaniu przewodu 3. i 5. końcówkowego odprowadzeń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ładność pomiaru częstości rytmu: nie gorsza niż+/- 1%.Podać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ędkości kreślenia co najmniej do wyboru: 6,25 mm/s; 12,5 mm/s; 25 mm/s; 50 mm/s.Podać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tekcja stymulatora z graficznym zaznaczeniem na krzywej EKG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ułość: co najmniej 0,125 cm/mV; 0,25 cm/mV; 0,5 cm/mV; 1,0 cm/mV; 2 cm/mV; 4,0 cm/mV; auto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odchylenia odcinka ST w siedmiu odprowadzeniach jednocześnie w zakresie od -2,0 do +2,0 mV. Możliwość ustawienia jednostki pomiarowej mm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odcinka QT, możliwość ustawienia min. trzech wzorów analizy QTc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zaburzeń rytmu (co najmniej 23), z rozpoznawaniem co najmniej następujących zaburzeń: 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dykardia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chykardia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ystolia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chykardia komorowa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gotanie komór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gotanie przedsionków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mulator nie przechwytuje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mulator nie generuje impulsów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wa komorowa</w:t>
            </w:r>
          </w:p>
          <w:p>
            <w:pPr>
              <w:pStyle w:val="Style101"/>
              <w:numPr>
                <w:ilvl w:val="0"/>
                <w:numId w:val="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VC/min wysoki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oddechów (RESP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6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u: minimum 1-120 oddechów /min.</w:t>
            </w:r>
          </w:p>
          <w:p>
            <w:pPr>
              <w:pStyle w:val="Style101"/>
              <w:numPr>
                <w:ilvl w:val="0"/>
                <w:numId w:val="6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6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pomiaru: nie gorsza niż +/-2 oddech /mi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6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ędkość kreślenia: co najmniej 3 mm/s; 6,25 mm/s; 12,5 mm/s; 25mm/s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6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boru odprowadzeń do monitorowania respiracj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saturacji (SpO2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7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u saturacji: 0÷100%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7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u pulsu: co najmniej 20÷300/min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7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ładność pomiaru saturacji w zakresie 70÷100%: nie gorsza niż +/- 3%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7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7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desaturacj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ciśnienia krwi metodą nieinwazyjną (NIBP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cylometryczna metoda pomiaru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u ciśnienia: co najmniej 15÷280 mmHg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u pulsu wraz z NIBP: co najmniej 30÷300 bpm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pomiaru: nie gorsza niż +/- 5mmHg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pomiaru: </w:t>
            </w:r>
          </w:p>
          <w:p>
            <w:pPr>
              <w:pStyle w:val="Style101"/>
              <w:numPr>
                <w:ilvl w:val="0"/>
                <w:numId w:val="9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; </w:t>
            </w:r>
          </w:p>
          <w:p>
            <w:pPr>
              <w:pStyle w:val="Style101"/>
              <w:numPr>
                <w:ilvl w:val="0"/>
                <w:numId w:val="9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ęczn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res programowania interwałów w trybie AUTO: co najmniej 1÷480 minut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8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stępnego ustawienia ciśnienia w mankieci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miar temperatury (TEMP)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0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res pomiarowy: co najmniej 25÷42˚C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0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pomiaru: nie gorsza niż +/- 0,1˚C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0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e wyświetlanie co najmniej trzech wartości : 2 temperatury ciała i temperatura różnicow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inwazyjnego ciśnienia krwi (IBP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1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świetlanie jednej lub dwóch krzywych ciśnienia oraz wartości skurczowych, rozkurczowych i średnich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1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wyboru różnych etykiet ciśnienia w tym dotyczących ciśnień żylnych i tętniczyc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1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inwazyjnego ciśnienia co najmniej od -40 do +300 mmHg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sażenie kardiomonitora w akcesoria pomiarowe: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2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bel EKG 5-odprowadzeniowy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2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ód łączący do mankietów do pomiaru NIBP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2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kiet do pomiaru NIBP: średn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2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ujnik SpO2 na palec dla dorosłych typu klips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2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ód połączeniowy do przetworników ciśnieni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posażenia kardiomonitora w wbudowany rejestrator termiczn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ługa kardiomonitora przy pomocy, pokrętła, przycisków oraz poprzez ekran dotykowy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świetlanie informacji pomocy dotyczące elementu zaznaczonego na ekranie w menu użytkownik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stopniowy system alarmów monitorowanych parametrów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ustyczne i wizualne sygnalizowanie wszystkich alarmów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zawieszenia stałego lub czasowego alarmów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ór czasowego zawieszenia alarmów – co najmniej 5 czasów do wyboru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ianie różnych poziomów alarmowania dla poszczególnych parametrów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3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ianie głośności sygnalizacji alarmowej (co najmniej 10 poziomów do wyboru) oraz wzorca dźwiękowej sygnalizacji (co najmniej 3 wzorce do wyboru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ęczne i automatyczne (na żądanie obsługi) ustawienie granic alarmowych w odniesieniu do aktualnego stanu monitorowanego pacjenta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diomonitor wyposażony w tryb nocny z możliwością dostosowania min. jasności, głośności klawiszy, głośności sygnały QRS oraz włączenia bądź wyłączenia tonu zakończenia pomiaru nieinwazyjnego ciśnieni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analizy zmian częstości akcji serca z ostatnich 24 godzin informacje o wartościach HR: średniej, średniej za dnia, średniej w nocy, maksymalnej, minimalnej oraz prawidłowej (w granicach ustawionych alarmów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analizy NIBP z ostatnich 24 godzin informacje o wartościach ciśnienia: średniej, średniej za dnia, średniej w nocy, maksymalnej za dnia, maksymalnej w nocy, minimalnej za dnia, minimalnej w nocy oraz prawidłowej (w granicach ustawionych alarmów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tworzenia raportów EKG, raportów trendów tabelarycznych i graficznych oraz raportów w czasie rzeczywistym z możliwością wydruku raportu na drukarce połączonej poprzez sieć Ethernet. Funkcja wydruku na zewnętrznej drukarce niewymagająca podłączenia kardiomonitora co stacji centralnego monitorowania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kardiomonitora z sieci elektroenergetycznej 230V AC 50Hz i akumulatora, wbudowanego w kardiomonitor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acy kardiomonitora, zasilanego z akumulatora (przy braku napięcia elektroenergetycznej sieci zasilającej, pomiar NIBP co 15 min): nie krótszy niż 2 godziny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ładowania akumulatora: nie dłuższy niż 5 godzin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4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ficzny wskaźnik stanu naładowania akumulatora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diomonitor przystosowany do pracy w sieci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fejs i oprogramowanie sieciowe, umożliwiające pracę kardiomonitora w sieci przewodowej z centralą monitorującą.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podłączeniu kardiomonitora do stacji centralnego monitorowania możliwość aktywacji z poziomu kardiomonitora trybu prywatnego z funkcją ukrycia danych wyświetlanych na kardiomonitorze (dane pacjenta są widoczne tylko na stacji centralnej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podglądu danych z innych monitorów podłączonych do sieci bez stacji centralnego nadzoru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informowania o alarmach pojawiających się na innych kardiomonitorach podłączonych do wspólnej siec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zdalnego wyciszania alarmów w innych kardiomonitorach podłączonych do wspólnej sieci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 przystosowany do eksportu danych do standardowego komputera osobistego niepełniącego jednocześnie funkcji centrali (na wyposażeniu kardiomonitora oprogramowanie do archiwizacji danych na PC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5"/>
              </w:numPr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diomonitor przystosowany do pracy w sieci z centralą pielęgniarską gotową do współpracy z systemami monitorowania wyposażonymi w zaawansowane moduły pomiarowe takie jak:</w:t>
            </w:r>
          </w:p>
          <w:p>
            <w:pPr>
              <w:pStyle w:val="Style101"/>
              <w:numPr>
                <w:ilvl w:val="0"/>
                <w:numId w:val="16"/>
              </w:numPr>
              <w:spacing w:lineRule="auto" w:line="360" w:before="0" w:after="0"/>
              <w:ind w:left="928" w:right="0" w:hanging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zut minutowy metodami: termodylucji, IKG, PiCCO; </w:t>
            </w:r>
          </w:p>
          <w:p>
            <w:pPr>
              <w:pStyle w:val="Style101"/>
              <w:numPr>
                <w:ilvl w:val="0"/>
                <w:numId w:val="16"/>
              </w:numPr>
              <w:spacing w:lineRule="auto" w:line="360" w:before="0" w:after="0"/>
              <w:ind w:left="928" w:right="0" w:hanging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S; </w:t>
            </w:r>
          </w:p>
          <w:p>
            <w:pPr>
              <w:pStyle w:val="Style101"/>
              <w:numPr>
                <w:ilvl w:val="0"/>
                <w:numId w:val="16"/>
              </w:numPr>
              <w:spacing w:lineRule="auto" w:line="360" w:before="0" w:after="0"/>
              <w:ind w:left="928" w:right="0" w:hanging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MT; </w:t>
            </w:r>
          </w:p>
          <w:p>
            <w:pPr>
              <w:pStyle w:val="Style101"/>
              <w:numPr>
                <w:ilvl w:val="0"/>
                <w:numId w:val="16"/>
              </w:numPr>
              <w:spacing w:lineRule="auto" w:line="360" w:before="0" w:after="0"/>
              <w:ind w:left="928" w:right="0" w:hanging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EG,</w:t>
            </w:r>
          </w:p>
          <w:p>
            <w:pPr>
              <w:pStyle w:val="Style101"/>
              <w:numPr>
                <w:ilvl w:val="0"/>
                <w:numId w:val="16"/>
              </w:numPr>
              <w:spacing w:lineRule="auto" w:line="360" w:before="0" w:after="0"/>
              <w:ind w:left="928" w:right="0" w:hanging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vO2 lub SvO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e złącza USB oraz złącze sieciowe RJ45. Kardiomonitor wyposażony w pokrywę zabezpieczającą złącza w przypadku ich nieużywani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cha praca urządzenia – chłodzenie bez wentylato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 zabezpieczony przed zalaniem wodą – stopień ochrony co najmniej IPX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left"/>
        <w:rPr/>
      </w:pPr>
      <w:r>
        <w:rPr>
          <w:rFonts w:eastAsia="Times New Roman"/>
          <w:b/>
          <w:lang w:val="pl-PL" w:eastAsia="pl-PL"/>
        </w:rPr>
        <w:t xml:space="preserve">Część nr 3:  </w:t>
      </w:r>
      <w:r>
        <w:rPr>
          <w:rFonts w:eastAsia="Times New Roman" w:cs="Times New Roman"/>
          <w:b/>
          <w:kern w:val="0"/>
          <w:lang w:val="pl-PL" w:eastAsia="pl-PL" w:bidi="ar-SA"/>
        </w:rPr>
        <w:t>Aparat elektrochirurgiczny z wyposażeniem</w:t>
      </w:r>
    </w:p>
    <w:p>
      <w:pPr>
        <w:pStyle w:val="Standard"/>
        <w:spacing w:lineRule="auto" w:line="360" w:before="0" w:after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identyfikujące Wykonawc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0038" w:type="dxa"/>
        <w:jc w:val="left"/>
        <w:tblInd w:w="-14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4488"/>
        <w:gridCol w:w="4875"/>
      </w:tblGrid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rametr techniczny wymagan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rametr oferowany (dokładnie opisać)</w:t>
            </w:r>
          </w:p>
        </w:tc>
      </w:tr>
      <w:tr>
        <w:trPr>
          <w:trHeight w:val="449" w:hRule="atLeast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techniczne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handlowa, producent, typ, rok produkcji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umożliwiające pracę monopolarną i bipolarną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z  możliwością podłączenia akcesoriów argonowych oraz systemem zamykania naczyń do 7mm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elektryczne urządzenia: 230V 50Hz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a częstotliwość pracy generatora 333kHz +/-10%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arat z zabezpieczeniem przed impulsem defibrylacji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bezpieczenie przeciwporażeniowe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I CF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przed przeciążeniem aparatu z aktywnym pomiarem temperatury kluczowych elementów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w pełni zintegrowany (jedno urządzenie), bez dodatkowych przystawek. Obsługa wszystkich dostępnych trybów pracy z jednego panelu sterowani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test urządzenia po uruchomieniu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z urządzeniem za pomocą ekranu dotykoweg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elny ciekłokrystaliczny wyświetlacz parametrów pracy, nie mniejszy niż 9”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kąta nachylenia ekranu umożliwiająca optymalną widoczność panelu sterowania niezależnie od warunków (oświetlenia, wysokości ustawienia urządzenia itp.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jasności ekran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boru wersji graficznej wyświetlacza (jasna do sali operacyjnej, ciemna do pracowni endoskopowej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w języku polskim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kontroli aplikacji elektrody neutralnej dwudzielnej.  Stała kontrola aplikacji elektrody podczas trwania całego zabiegu.  Wyświetlacz poprawnego podłączenia elektrody neutralnej. Możliwość wyboru elektrody neutralnej dzielonej dla dorosłych i dzieci lub dla noworodków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a aplikacja elektrody neutralnej dwudzielnej  sygnalizowania alarmem, komunikatem na ekranie oraz komunikatem głosowym w języku polskim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System rozpoznawania podłączonych narzędzi. Automatyczne przywoływanie trybów pracy i nastaw dla podłączonego narzędzi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Urządzenie wyposażone w  4 gniazda uniwersalne umożliwiające podłączenie akcesoriów mono lub bipolarnych z systemem rozpoznawania narzędzi  oraz gniazdo umożliwiające podłaczenie narzędzi argonowych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głośności sygnałów aktywacji – min. 8 poziomów (bez możliwości całkowitego wyciszenia)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apamiętania min. 100 programów i zapisania ich pod dowolną nazwą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gnalizacja akustyczna i wizualna aktywowanego trybu prac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acja funkcji monopolarnych włącznikiem nożnym lub z uchwytu elektrody czynnej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ograniczenia czasu aktywacji trybów mono i bipolarnych z możliwością regulacji czasu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zualna i akustyczna sygnalizacja nieprawidłowego działania urządzenia. Informacja o niesprawności w formie komunikatu z opisem, wyświetlanym na ekranie urządzenia. Historia błędów archiwizowana dla potrzeb serwisu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a zmiana programów za pomocą trzeciego przycisku włącznika nożnego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miany parametrów pracy za pomocą trzeciego przycisku włącznika nożnego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umożliwiające pracę z bezprzewodowym (radiowym) włącznikiem nożnym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w języku polskim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arametry pracy urząd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ęcie monopolarne z mocą 400W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mum 4 rodzajów cięcia monopolarnego w tym cięcie specjalistyczne histeroskopowe i urologiczne umożliwiające pracę w środowisku płynu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8 efektów w każdym z dostępnych trybów cięci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agulacja monopolarna kontaktowa z  mocą  200W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mum 4 rodzaje koagulacji monopolarnej standardowej w tym koagulacja miękka, forsowna, bezkontaktowa (spray)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8 efektów koagulacji  dostępnych dla każdego z wymaganych trybów koagulacji monopolarnej kontaktowej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agulacja bipolarna z mocą 120W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styczne tryby cięcia i koagulacji przeznaczone do bipolarnych zabiegów  histeroskopowych i urologicznych w roztworze soli fizjologicznej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imum 8 efektów dostępnych dla trybu koagulacji bipolarnej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cja automatycznego startu i zakończenia koagulacji bipolarnej dostępna w min. jednym z trybów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2 rodzaje cięcia bipolarnego w tym tryb cięcia specjalistycznego do zabiegów urologicznych umożliwiający pracę w środowisku płyn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8 efektów dostępnych w każdym z trybów cięcia bipolarneg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yb bipolarnego zamykania dużych naczyń krwionośnych z mocą 300W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8 poziomów intensywności pracy w trybie zamykania naczyń krwionośnych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yczne zakończenie cyklu po zamknięciu naczyni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poprawnego zamknięcia naczynia komunikatem na ekranie oraz sygnałem dźwiękowym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Wyposaż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ącznik nożny 3-przyciskowy, kabel min. 5m, wtyk 6-pinowy, przystosowany do systemu rozpoznawania narzędzi – 1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Style w:val="Size"/>
                <w:rFonts w:cs="Times New Roman" w:ascii="Times New Roman" w:hAnsi="Times New Roman"/>
                <w:sz w:val="20"/>
                <w:szCs w:val="20"/>
              </w:rPr>
              <w:t>Elektrody neutralne jednorazowego użytku, dwudzielne, hydrożelowe z systemem rozprowadzającym prąd równomiernie na całej powierzchni elektrody,  dla dorosłych i dzieci, powierzchnia przewodząca 110 cm2, rozmiar 176x122 mm, bez ograniczenia mocy maksymalnej, pakowane po 50 szt. - 2 opakowani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el elektrody neutralnej jednorazowej dł. 3m – 1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hwyt elektrody monopolarnej 4mm, z przyciskami do aktywacji cięcia i koagulacji, z nierozłącznym kablem o dł. min. 4m, przystosowany do systemu rozpoznawania narzędzi. Przeznaczony do min. 300 cykli sterylizacji  - 5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dy monopolarne wielorazowe do cięcia i koagulacji. Kompatybilne z uchwytem 4mm: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nóż prosty, 25x3,5mm – 5 szt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igła prosta, 0,5mm – 2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czypce do koagulacji bipolarnej, wielorazowe, proste, długość min. 160mm, końcówka tępa 1mm  - 2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el do instrumentów bipolarnych, wielorazowy, długość 3m, kompatybilny z systemem rozpoznawania narzędzi, złącze proste, wtyk SDS – 2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eszczyki do bipolarnego zamykania dużych naczyń krwionośnych, końcówka zagięta, gładkie, długość ok. 16cm, z nierozłącznym kablem dł. min. 3m, kompatybilnym z systemem rozpoznawania narzędzi, przeznaczone do wielokrotnej sterylizacji, wtyk SDS – 1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eszczyki do bipolarnego zamykania dużych naczyń krwionośnych, końcówka zagięta, gładkie, długość ok. 23cm,  z nierozłącznym kablem dł. min. 3m, kompatybilnym z systemem rozpoznawania narzędzi, przeznaczone do wielokrotnej sterylizacji, wtyk SDS – 1 szt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left"/>
        <w:rPr/>
      </w:pPr>
      <w:r>
        <w:rPr>
          <w:rFonts w:eastAsia="Times New Roman"/>
          <w:b/>
          <w:lang w:val="pl-PL" w:eastAsia="pl-PL"/>
        </w:rPr>
        <w:t xml:space="preserve">Część nr 4:  </w:t>
      </w:r>
      <w:r>
        <w:rPr>
          <w:rFonts w:eastAsia="Times New Roman" w:cs="Times New Roman"/>
          <w:b/>
          <w:kern w:val="0"/>
          <w:lang w:val="pl-PL" w:eastAsia="pl-PL" w:bidi="ar-SA"/>
        </w:rPr>
        <w:t>Zestaw narzędzi do zabiegów endoskopowych</w:t>
      </w:r>
    </w:p>
    <w:p>
      <w:pPr>
        <w:pStyle w:val="Standard"/>
        <w:spacing w:lineRule="auto" w:line="360" w:before="0" w:after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identyfikujące Wykonawc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11"/>
        <w:gridCol w:w="43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Parametr techniczny wymagany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rametr  oferowany (dokładnie opisać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1.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handlowa, producent, typ, rok produkcji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tyka endoskopowa typu Hopkins, o śr. 2,9 mm,  dł. 30 cm, kąt patrzenia 12°, autoklawowalna 134°C, wyposażona w:</w:t>
            </w:r>
          </w:p>
          <w:p>
            <w:pPr>
              <w:pStyle w:val="Normal"/>
              <w:spacing w:lineRule="auto" w:line="36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układ optyczny z system soczewek wałeczkowych Hopkinsa,</w:t>
            </w:r>
          </w:p>
          <w:p>
            <w:pPr>
              <w:pStyle w:val="Normal"/>
              <w:spacing w:lineRule="auto" w:line="36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oznakowanie graficzne średnicy kompatybilnego światłowodu, umieszczone na obudowie optyki obok przyłącza światłowodu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rzyłącze światłowodowe wyposażone w min. 2 adaptery do światłowodów różnych producentów – 1 szt.</w:t>
            </w:r>
          </w:p>
        </w:tc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yka endoskopowa typu Hopkins, kąt patrzenia 30°, śr. 2,9 mm,  dł. 30 cm, autoklawowalna w temperaturze 134° C, posiadająca: oznakowanie graficzne średnicy kompatybilnego światłowodu -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Element pracujący typ bierny, wykorzystujący elektrody bipolarne dwubiegunowe działające w oparciu o technikę w pełni bipolarną, w której bieguny aktywny i powrotny umieszczone są na tej samej prowadnicy w części dystalnej; technika bipolarna niewymagająca zaangażowania płaszcza jako części obwodu przepływu prądu HF. Element pracujący wyposażony w pełne uchwyty na palce. -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Płaszcz endoskopowy rozmiar 22 Fr., obrotowy, przepływowy, składający się z płaszcza zewnętrznego i wewnętrznego z obrotowym mocowaniem pomiędzy płaszczami typu „Click”; przyłącza płukania i odsysania zintegrowane z płaszczem zewnętrznym, wyposażone w końcówki LUER-Lock; płaszcz wewnętrzny z końcówką ceramiczną ściętą ukośnie –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bturator kompatybilny z płaszczem  22 Fr. –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ętla tnąca, zagięta, bipolarna, do zastosowania z płaszczem 22 Fr., wielorazowa, autoklawowalna. Oznakowanie kolorystyczne, ułatwiające identyfikację typu – 6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Tuleja ochronna do sterylizacji i przechowywania elektrod, pętli oraz noży –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Światłowód endoskopowy, średnica 3,5 mm, długość min. 220 cm, autoklawowalny – 2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łaszcz wewnętrzny o owalnym profilu przekroju o rozmiarze nie większym niż 4,3 mm, kompatybilny z płaszczem zewnętrznym i optyką endoskopową o średnicy 2,9 mm i długości 30 cm, wyposażony w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kanał dla optyki z mocowaniem obrotowym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kanał roboczy do wprowadzania półsztywnych instrumentów o rozmiarze 5 Fr. i podawania płynu płuczącego; wejście kanału roboczego wyposażone w uszczelkę z otworem o średnicy 0,8 mm i metalowy kranik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oddzielne przyłącze LUER-Lock z metalowym kranikiem do podłączenia drenu z płynem płuczący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łaszcz  zewnętrzny o owalnym profilu przekroju o rozmiarze nie większym niż 5 mm, kompatybilny z płaszczem wewnętrznym wyposażony w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oddzielne przyłącze Luer-Lock z metalowym kranikiem do podłączenia drenu do odsysania; koniec dystalny płaszcza wyposażony w boczne otwory umożliwiające odsysani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Kleszcze 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bransze: chwytająco - biopsyjne, obie ruchome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tubus półsztywny, wyposażony w przyłącze LUER umożliwiające przepłukanie wnętrza tubusu podczas myci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rozmiar: 5 Fr.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długoś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n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cm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Nożyczki tępo zakończone, półsztywne, jedno ostrze ruchome, 5 Fr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cm –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Elektroda preparacyjna, bipolarna, końcówka igłowa prosta, rozmiar 5 Fr – 1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Pojemnik plastikowy do sterylizacji i przechowywania instrumentów , wyposażony w matę typu "jeż", dno pojemnika perforowane umożliwiające zamocowanie w różnych miejscach kołków do przymocowania taśm mocujących instrumenty, wymiary 525 x 240 x 70 mm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(+/- 10% 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- 2 szt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1"/>
        <w:gridCol w:w="2934"/>
        <w:gridCol w:w="293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rametr techniczny fakultatywny - ocenian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unktacj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Parametr oferowany - Wpisać TAK lub NIE</w:t>
            </w:r>
          </w:p>
        </w:tc>
      </w:tr>
      <w:tr>
        <w:trPr>
          <w:trHeight w:val="12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1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tyka endoskopowa o kącie patrzenia 12 stopni, śr. 2,9 mm, dł. 30 cm, typu Hopkins, wyposażona w: oznakowanie kodem Data Matrix lub QR, umieszczone na obudowie optyk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E – 0 pkt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NIE – 0 pkt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yka endoskopowa o kącie patrzenia 30 stopni, śr. 2,9 mm, dł. 30 cm, typu Hopkins, posiadająca: oznakowanie kodem Data-Matrix lub O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E – 0 pkt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NIE – 0 pkt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Płaszcz endoskopowy zawierający rozbieralne, metalowe kranik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NIE – 0 pkt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NIE – 0 pkt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Światłowód endoskopowy z oznaczeniem średnicy kompatybilnej optyki w postaci graficznej lub cyfrowej umieszczone na przyłączu światłowod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NIE – 0 pkt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TAK – 2,5 pkt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NIE – 0 pkt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5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Znakinumeracji">
    <w:name w:val="Znaki numeracji"/>
    <w:qFormat/>
    <w:rPr/>
  </w:style>
  <w:style w:type="character" w:styleId="Hps">
    <w:name w:val="hps"/>
    <w:basedOn w:val="DefaultParagraphFont"/>
    <w:qFormat/>
    <w:rPr/>
  </w:style>
  <w:style w:type="character" w:styleId="Size">
    <w:name w:val="siz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right="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right="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2"/>
      <w:szCs w:val="22"/>
      <w:lang w:val="pl-PL" w:eastAsia="zh-CN" w:bidi="hi-IN"/>
    </w:rPr>
  </w:style>
  <w:style w:type="paragraph" w:styleId="Style101">
    <w:name w:val="Style10"/>
    <w:basedOn w:val="Normal"/>
    <w:qFormat/>
    <w:pPr>
      <w:widowControl w:val="false"/>
      <w:jc w:val="center"/>
    </w:pPr>
    <w:rPr>
      <w:rFonts w:ascii="Trebuchet MS" w:hAnsi="Trebuchet MS" w:cs="Trebuchet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4:00Z</dcterms:created>
  <dc:creator>Daniel Rydian</dc:creator>
  <dc:description/>
  <dc:language>en-US</dc:language>
  <cp:lastModifiedBy/>
  <cp:lastPrinted>2023-03-03T10:22:00Z</cp:lastPrinted>
  <dcterms:modified xsi:type="dcterms:W3CDTF">2023-04-18T10:29:09Z</dcterms:modified>
  <cp:revision>6</cp:revision>
  <dc:subject/>
  <dc:title>Załącznik  Nr 2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